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２号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企画提案参加申込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代表者　　　　　　　　　　　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before="100" w:after="10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令和７年度ふじのくにＮＰＯ活動支援センター運営業務委託について、企画提案による選定に参加したいので、必要書類を添えて申し込みます。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080"/>
        <w:gridCol w:w="1080"/>
        <w:gridCol w:w="702"/>
        <w:gridCol w:w="18"/>
        <w:gridCol w:w="1260"/>
        <w:gridCol w:w="2700"/>
      </w:tblGrid>
      <w:tr>
        <w:trPr>
          <w:trHeight w:val="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名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6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代表者の役職名及び氏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役職名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フリガ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氏　　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主たる事務所の所在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電話番号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  <w:t>FAX</w:t>
            </w: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番号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メールアドレス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1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設立年月日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　　　年　　月　　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職　　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　　　　　　　人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16"/>
              </w:rPr>
              <w:t>（うち中間支援事業に携わる職員　　　　　　　人）</w:t>
            </w:r>
          </w:p>
        </w:tc>
      </w:tr>
      <w:tr>
        <w:trPr>
          <w:trHeight w:val="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備　　考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</w:tbl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ascii="BIZ UD明朝 Medium" w:hAnsi="BIZ UD明朝 Medium" w:cs="BIZ UD明朝 Medium" w:eastAsia="BIZ UD明朝 Medium"/>
          <w:color w:val="000000"/>
          <w:sz w:val="16"/>
        </w:rPr>
        <w:t>添付書類：別紙チェックリストのとおり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岡　眞琴</cp:lastModifiedBy>
  <cp:lastPrinted>2019-01-22T18:59:00Z</cp:lastPrinted>
  <dcterms:modified xsi:type="dcterms:W3CDTF">2025-02-12T06:46:00Z</dcterms:modified>
  <cp:revision>14</cp:revision>
  <dc:subject/>
  <dc:title>（様式３）</dc:title>
</cp:coreProperties>
</file>