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５号）（コンソーシアム応募の場合で代表法人以外の法人用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誓約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印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６年度静岡県ＮＰＯと地域コミュニティの連携支援等業務委託について、企画提案による選定に参加するにあたり、「令和６年度静岡県ＮＰＯと地域コミュニティの連携支援等業務委託企画提案募集要項」の参加資格で掲げる要件のうちア、イ及びウを除くすべてを満たす者であることを誓約します。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spacing w:val="2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4-04-12T06:20:00Z</dcterms:modified>
  <cp:revision>18</cp:revision>
  <dc:subject/>
  <dc:title>（様式３）</dc:title>
</cp:coreProperties>
</file>