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１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参加意思表明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６年度ふじのくにＮＰＯ活動支援センター運営業務委託について、企画提案による選定に参加する意思を表明します。</w:t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/>
      </w:pPr>
      <w:r>
        <w:rPr/>
        <w:t>【連絡先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992"/>
      </w:tblGrid>
      <w:tr>
        <w:trPr>
          <w:trHeight w:val="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15"/>
              </w:rPr>
              <w:t>所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属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105"/>
              </w:rPr>
              <w:t>役職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15"/>
              </w:rPr>
              <w:t>氏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5"/>
              </w:rPr>
              <w:t>電話番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ＦＡＸ番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電子メール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4-02-16T03:31:00Z</dcterms:modified>
  <cp:revision>11</cp:revision>
  <dc:subject/>
  <dc:title>（様式３）</dc:title>
</cp:coreProperties>
</file>