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拞栰丂垽巕</w:t>
      </w:r>
      <w:r>
        <w:rPr/>
        <w:t>#############################################-N</w:t>
      </w:r>
      <w:r>
        <w:rPr/>
        <w:t>螒</w:t>
      </w:r>
      <w:r>
        <w:rPr/>
        <w:t>#0#aP[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