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sz w:val="20"/>
          <w:szCs w:val="20"/>
        </w:rPr>
        <w:t>様式４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中間支援事業についての実績①（過去３年以内の中間支援センター業務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100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28"/>
        <w:gridCol w:w="1260"/>
        <w:gridCol w:w="504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施 設 名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 在 地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委託者等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形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委託　・　指定管理　・その他（　　　　　　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年度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内容及び担当者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主担当者に○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成果</w:t>
            </w:r>
          </w:p>
        </w:tc>
      </w:tr>
      <w:tr>
        <w:trPr>
          <w:trHeight w:val="3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明朝;MS Mincho" w:hAnsi="ＭＳ 明朝;MS Mincho" w:cs="ＭＳ 明朝;MS Mincho"/>
          <w:sz w:val="20"/>
          <w:szCs w:val="20"/>
        </w:rPr>
        <w:t>（様式４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中間支援事業についての実績②（中間支援センター業務以外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900"/>
        <w:gridCol w:w="45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事業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実施期間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H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○月～○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別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vertAlign w:val="superscript"/>
              </w:rPr>
              <w:t>※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内容及び主な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従事者名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vertAlign w:val="superscript"/>
              </w:rPr>
              <w:t>※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ind w:right="-649" w:hanging="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１　事業の種別：下記のうち該当する番号を記載してください。</w:t>
      </w:r>
    </w:p>
    <w:p>
      <w:pPr>
        <w:pStyle w:val="Normal"/>
        <w:ind w:right="-649" w:firstLine="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①</w:t>
      </w:r>
      <w:r>
        <w:rPr>
          <w:rFonts w:ascii="ＭＳ 明朝;MS Mincho" w:hAnsi="ＭＳ 明朝;MS Mincho" w:cs="ＭＳ 明朝;MS Mincho"/>
          <w:sz w:val="20"/>
          <w:szCs w:val="20"/>
        </w:rPr>
        <w:t>活動費助成、②ファンドレイジング、③運営相談・コンサルティング、④マッチング、</w:t>
      </w:r>
    </w:p>
    <w:p>
      <w:pPr>
        <w:pStyle w:val="Normal"/>
        <w:ind w:right="-649" w:firstLine="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⑤</w:t>
      </w:r>
      <w:r>
        <w:rPr>
          <w:rFonts w:ascii="ＭＳ 明朝;MS Mincho" w:hAnsi="ＭＳ 明朝;MS Mincho" w:cs="ＭＳ 明朝;MS Mincho"/>
          <w:sz w:val="20"/>
          <w:szCs w:val="20"/>
        </w:rPr>
        <w:t>セミナー・情報提供、⑥その他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２　主担当として従事した場合は、氏名の後に○印を付けてください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6:58:00Z</dcterms:created>
  <dc:creator>Administrator</dc:creator>
  <dc:description/>
  <cp:keywords/>
  <dc:language>en-US</dc:language>
  <cp:lastModifiedBy>Administrator</cp:lastModifiedBy>
  <cp:lastPrinted>2019-01-22T19:13:00Z</cp:lastPrinted>
  <dcterms:modified xsi:type="dcterms:W3CDTF">2019-01-22T10:13:00Z</dcterms:modified>
  <cp:revision>19</cp:revision>
  <dc:subject/>
  <dc:title>様式６－１ 中間支援事業を中心に活動している、又は予定していることを証する書類①</dc:title>
</cp:coreProperties>
</file>