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８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質　問　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314575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ふじのくにＮＰＯ活動センタ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ふじのくに東部ＮＰＯ活動センター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該当箇所を○で囲んでください。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54.75pt;mso-wrap-distance-left:9.05pt;mso-wrap-distance-right:9.05pt;mso-wrap-distance-top:0pt;mso-wrap-distance-bottom:0pt;margin-top:9pt;mso-position-vertical-relative:text;margin-left:6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ふじのくにＮＰＯ活動センター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Cs w:val="21"/>
                        </w:rPr>
                        <w:t>ふじのくに東部ＮＰＯ活動センター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該当箇所を○で囲んでください。）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18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年度　　                      　     　 運営業務受託者募集</w:t>
      </w:r>
      <w:r>
        <w:rPr>
          <w:rFonts w:ascii="ＭＳ 明朝;MS Mincho" w:hAnsi="ＭＳ 明朝;MS Mincho" w:cs="ＭＳ 明朝;MS Mincho"/>
          <w:sz w:val="22"/>
          <w:szCs w:val="22"/>
        </w:rPr>
        <w:t>要項等について、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2"/>
          <w:szCs w:val="22"/>
        </w:rPr>
        <w:t>次のとおり質問を提出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160"/>
        <w:gridCol w:w="5220"/>
      </w:tblGrid>
      <w:tr>
        <w:trPr>
          <w:trHeight w:val="718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の名称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担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役 職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ＦＡＸ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メールアドレス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w w:val="66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内容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w w:val="66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w w:val="66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記載書類名：　　　　　　　　　　ページ：　　　　　）</w:t>
            </w:r>
          </w:p>
        </w:tc>
      </w:tr>
    </w:tbl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本様式は質問したいセンターごとに作成するこ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3:00:00Z</dcterms:created>
  <dc:creator>Administrator</dc:creator>
  <dc:description/>
  <cp:keywords/>
  <dc:language>en-US</dc:language>
  <cp:lastModifiedBy>Administrator</cp:lastModifiedBy>
  <cp:lastPrinted>2019-01-22T19:24:00Z</cp:lastPrinted>
  <dcterms:modified xsi:type="dcterms:W3CDTF">2019-01-22T10:25:00Z</dcterms:modified>
  <cp:revision>8</cp:revision>
  <dc:subject/>
  <dc:title>（様式１）</dc:title>
</cp:coreProperties>
</file>